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6" w:type="dxa"/>
        <w:jc w:val="left"/>
        <w:tblInd w:w="-95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85"/>
        <w:gridCol w:w="2730"/>
        <w:gridCol w:w="1861"/>
        <w:gridCol w:w="2084"/>
        <w:gridCol w:w="2626"/>
      </w:tblGrid>
      <w:tr>
        <w:trPr>
          <w:trHeight w:val="600" w:hRule="atLeast"/>
        </w:trPr>
        <w:tc>
          <w:tcPr>
            <w:tcW w:w="361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Cs w:val="32"/>
                <w:lang w:bidi="ar"/>
              </w:rPr>
              <w:t>附件</w:t>
            </w:r>
            <w:r>
              <w:rPr>
                <w:rFonts w:eastAsia="黑体;SimHei"/>
                <w:color w:val="000000"/>
                <w:kern w:val="0"/>
                <w:szCs w:val="32"/>
                <w:lang w:bidi="ar"/>
              </w:rPr>
              <w:t>3</w:t>
            </w:r>
          </w:p>
        </w:tc>
        <w:tc>
          <w:tcPr>
            <w:tcW w:w="18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eastAsia="宋体;SimSun"/>
                <w:color w:val="000000"/>
                <w:sz w:val="22"/>
                <w:szCs w:val="22"/>
              </w:rPr>
            </w:r>
          </w:p>
        </w:tc>
        <w:tc>
          <w:tcPr>
            <w:tcW w:w="20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eastAsia="宋体;SimSun"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2"/>
                <w:szCs w:val="22"/>
              </w:rPr>
            </w:pPr>
            <w:r>
              <w:rPr>
                <w:rFonts w:eastAsia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1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40"/>
                <w:szCs w:val="40"/>
                <w:lang w:bidi="ar"/>
              </w:rPr>
              <w:t>国家卫生健康突出贡献中青年专家选拔申报学科目录</w:t>
            </w:r>
          </w:p>
        </w:tc>
      </w:tr>
      <w:tr>
        <w:trPr>
          <w:trHeight w:val="7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/>
                <w:b/>
                <w:color w:val="000000"/>
                <w:kern w:val="0"/>
                <w:sz w:val="28"/>
                <w:szCs w:val="28"/>
                <w:lang w:bidi="ar"/>
              </w:rPr>
              <w:t>专业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/>
                <w:b/>
                <w:color w:val="000000"/>
                <w:kern w:val="0"/>
                <w:sz w:val="28"/>
                <w:szCs w:val="28"/>
                <w:lang w:bidi="ar"/>
              </w:rPr>
              <w:t>一级学科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/>
                <w:b/>
                <w:color w:val="000000"/>
                <w:kern w:val="0"/>
                <w:sz w:val="28"/>
                <w:szCs w:val="28"/>
                <w:lang w:bidi="ar"/>
              </w:rPr>
              <w:t>二级学科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/>
                <w:b/>
                <w:color w:val="000000"/>
                <w:kern w:val="0"/>
                <w:sz w:val="28"/>
                <w:szCs w:val="28"/>
                <w:lang w:bidi="ar"/>
              </w:rPr>
              <w:t>三级学科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普通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心血管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呼吸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消化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肾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神经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分泌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血液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结核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传染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风湿与临床免疫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变态反应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重症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科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科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急诊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急诊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一组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保健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老年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普通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骨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胸心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神经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泌尿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小儿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烧伤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整形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心血管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器官移植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实验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麻醉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麻醉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二组（外科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保健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运动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产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产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儿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儿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眼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眼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耳鼻咽喉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耳鼻咽喉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颌面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修复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正畸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皮肤与性病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皮肤与性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精神病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精神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放射治疗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超声波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计划生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计划生育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保健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检验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检验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营养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法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法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疼痛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疼痛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检验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检验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输血医学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输血医学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治疗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治疗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超声波医学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超声波医学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放射治疗技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放射治疗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营养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护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护理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护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护理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产科护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产科护理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儿科护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儿科护理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社区护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社区护理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院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院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三组（其他临床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技术学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基础理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基础理论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诊断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诊断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肛肠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肛肠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骨伤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骨伤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妇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妇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儿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儿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眼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眼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皮肤与性病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皮肤与性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耳鼻喉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耳鼻喉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口腔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口腔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老年病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老年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针灸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针灸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推拿（按摩）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推拿（按摩）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护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护理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文献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文献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民族医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藏医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藏医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民族医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壮医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壮医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民族医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蒙医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蒙医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民族医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维吾尔医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维吾尔医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内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内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外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外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骨伤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骨伤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妇产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妇产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儿科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儿科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皮肤病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皮肤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化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化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药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药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用植物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用植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鉴定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鉴定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炮制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炮制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药剂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药剂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资源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资源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与中药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管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管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公共卫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公共卫生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卫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卫生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幼保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幼保健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健康教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健康教育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与食品卫生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与食品卫生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环境卫生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环境卫生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流行病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流行病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统计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统计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化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化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毒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毒理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卫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卫生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检验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理化检验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检验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微生物检验技术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卫生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卫生技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卫生与职业病技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环境卫生技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消毒控制技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毒理技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媒生物控制技术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地方病控制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技术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寄生虫病控制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人体解剖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人体解剖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细胞生物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细胞生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原生物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原生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生物化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生物化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分子生物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分子生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生物物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生物物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生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生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人体组织胚胎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人体组织胚胎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遗传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遗传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免疫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免疫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微生物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微生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寄生虫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寄生虫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生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生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生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解剖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免疫病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实验病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药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药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生化药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分子药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免疫药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实验动物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实验动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心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心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统计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统计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生物医学工程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生物医学工程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物化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物分析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剂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微生物药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基础医学及药学研究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研究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性药物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与人口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事业管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事业管理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与人口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社会医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社会医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与人口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法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法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与人口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社会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社会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与人口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伦理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伦理学</w:t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与人口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经济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经济学</w:t>
            </w:r>
          </w:p>
        </w:tc>
      </w:tr>
      <w:tr>
        <w:trPr>
          <w:trHeight w:val="45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管理与人口学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人口学研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人口学研究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人口学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right="234" w:hanging="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Normal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样式1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08:00Z</dcterms:created>
  <dc:creator>zhaoh</dc:creator>
  <dc:description/>
  <cp:keywords/>
  <dc:language>en-US</dc:language>
  <cp:lastModifiedBy>Microsoft 帐户</cp:lastModifiedBy>
  <cp:lastPrinted>2022-03-28T09:44:00Z</cp:lastPrinted>
  <dcterms:modified xsi:type="dcterms:W3CDTF">2022-04-07T0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